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2037966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7625864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54308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7349035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1356007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4731991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0498106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4388684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9821365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